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HiddenHorzOCR;Arial Unicode MS"/>
          <w:sz w:val="28"/>
          <w:szCs w:val="28"/>
        </w:rPr>
        <w:t>Институт химии ______________________________________________________________</w:t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</w:t>
      </w:r>
      <w:r>
        <w:rPr>
          <w:rFonts w:eastAsia="HiddenHorzOCR;Arial Unicode MS"/>
          <w:i/>
          <w:sz w:val="28"/>
          <w:szCs w:val="28"/>
        </w:rPr>
        <w:t>Деловой иностранный язык (немецкий)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HiddenHorzOCR;Arial Unicode MS"/>
          <w:sz w:val="28"/>
          <w:szCs w:val="28"/>
        </w:rPr>
        <w:t>Химическая технологи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32" w:hanging="0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eastAsia="HiddenHorzOCR;Arial Unicode MS"/>
          <w:sz w:val="28"/>
          <w:szCs w:val="28"/>
        </w:rPr>
        <w:t xml:space="preserve">Форма обучения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HiddenHorzOCR;Arial Unicode MS"/>
          <w:sz w:val="28"/>
          <w:szCs w:val="28"/>
        </w:rPr>
        <w:t xml:space="preserve">очная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HiddenHorzOCR;Arial Unicode MS"/>
          <w:sz w:val="28"/>
          <w:szCs w:val="28"/>
        </w:rPr>
        <w:t xml:space="preserve">2011 г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 xml:space="preserve">Целями освоения дисциплины (модуля) </w:t>
      </w:r>
      <w:r>
        <w:rPr>
          <w:rFonts w:eastAsia="HiddenHorzOCR;Arial Unicode MS"/>
          <w:i/>
          <w:sz w:val="28"/>
          <w:szCs w:val="28"/>
          <w:u w:val="single"/>
        </w:rPr>
        <w:t xml:space="preserve">деловой иностранный язык(немецкий): </w:t>
      </w:r>
    </w:p>
    <w:p>
      <w:pPr>
        <w:pStyle w:val="Normal"/>
        <w:autoSpaceDE w:val="false"/>
        <w:rPr/>
      </w:pPr>
      <w:r>
        <w:rPr>
          <w:rFonts w:eastAsia="HiddenHorzOCR;Arial Unicode MS"/>
          <w:sz w:val="28"/>
          <w:szCs w:val="28"/>
        </w:rPr>
        <w:t xml:space="preserve">являются: </w:t>
      </w:r>
      <w:r>
        <w:rPr>
          <w:rFonts w:eastAsia="HiddenHorzOCR;Arial Unicode MS"/>
          <w:i/>
          <w:sz w:val="28"/>
          <w:szCs w:val="28"/>
          <w:u w:val="single"/>
        </w:rPr>
        <w:t>овладение практическими навыками ведения деловой переписки и  совершенствование языка в аспекте делового и частного общения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keepNext w:val="tru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Б Ι. Гуманитарный, социальный и экономический цикл. Преподавание дисциплины осуществляется в 1 семестре. Общая трудоемкость дисциплины составляет    4  зачетных единицы. Дисциплина «Деловой иностранный язык»  обеспечивает содержательную взаимосвязь с профессиональными дисциплинами. При этом преподавание языка адаптировано к спецпредмету. Материал дисциплины базируется на знаниях по немецкому языку в объеме ОО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 Компетенции обучающегося, формируемые в результате освоения дисциплины (модуля)  </w:t>
      </w:r>
      <w:r>
        <w:rPr>
          <w:rFonts w:eastAsia="HiddenHorzOCR;Arial Unicode MS"/>
          <w:i/>
          <w:sz w:val="28"/>
          <w:szCs w:val="28"/>
          <w:u w:val="single"/>
        </w:rPr>
        <w:t>деловой иностранный язык (немецкий): профессиональная терминология и основы перевода научных текстов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формируются следующие компетенции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  <w:t>Общекультурные компетенции (ОК)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  <w:u w:val="single"/>
        </w:rPr>
      </w:pPr>
      <w:r>
        <w:rPr>
          <w:rFonts w:eastAsia="HiddenHorzOCR;Arial Unicode MS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способностью и готовностью совершенствовать и развивать свой интеллектуальный и общекультурный уровень, получать знания в области современных проблем науки, техники и технологии, гуманитарных, социальных и экономических наук (ОК-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бодно пользоваться русским и иностранными языками, как средством делового общения (ОК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Зна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грамматические формы и конструкции  для распознавания конкретного подъязыка и языка делового общения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объем лексического материала – не менее 4000 ед., из них 2000 – продуктивно;</w:t>
      </w:r>
    </w:p>
    <w:p>
      <w:pPr>
        <w:pStyle w:val="Normal"/>
        <w:autoSpaceDE w:val="false"/>
        <w:ind w:left="75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свободно всеми  видами чтения литературы различных функциональных стилей и жанров на немецком язык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семи видами монологического высказывания (информирование, пояснение, уточнение и др.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навыками участия в диалоге профессионального характера, с умением выразить различные коммуникативные намерения (совет, сожаление и др.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семи видами монологического высказывания (информирование, пояснение, уточнение и др.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навыками обмена информацией в процессе научного сотрудничества (семинар, дискуссия, диспут)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навыками письма:   деловая переписка;    написание тезисов докладов, отзывов, статей, отчетов, заявок на участие в конференциях за рубежом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•</w:t>
      </w:r>
      <w:r>
        <w:rPr>
          <w:rFonts w:eastAsia="HiddenHorzOCR;Arial Unicode MS"/>
          <w:b/>
          <w:sz w:val="28"/>
          <w:szCs w:val="28"/>
        </w:rPr>
        <w:t>Ум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использовать в речи грамматические формы и конструкции, характерные для устных сообщений по соответствующей специальности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написать тезисы сообщения / доклада на заданную тему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сделать краткое сообщение по составленным тезисам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написать деловое письмо на немецком язы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 4 зачетных единицы,  144 ча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211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20"/>
        <w:gridCol w:w="540"/>
        <w:gridCol w:w="540"/>
        <w:gridCol w:w="720"/>
        <w:gridCol w:w="720"/>
        <w:gridCol w:w="3780"/>
      </w:tblGrid>
      <w:tr>
        <w:trPr>
          <w:trHeight w:val="124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HiddenHorzOCR;Arial Unicode MS"/>
                <w:b/>
                <w:sz w:val="28"/>
                <w:szCs w:val="28"/>
                <w:lang w:val="en-US"/>
              </w:rPr>
              <w:t>1</w:t>
            </w:r>
            <w:r>
              <w:rPr>
                <w:rFonts w:eastAsia="HiddenHorzOCR;Arial Unicode MS"/>
                <w:b/>
                <w:sz w:val="28"/>
                <w:szCs w:val="28"/>
              </w:rPr>
              <w:t xml:space="preserve">  семестр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</w:t>
            </w:r>
            <w:r>
              <w:rPr>
                <w:rFonts w:eastAsia="HiddenHorzOCR;Arial Unicode MS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 / 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  <w:r>
              <w:rPr>
                <w:rFonts w:eastAsia="HiddenHorzOCR;Arial Unicode MS"/>
                <w:b/>
              </w:rPr>
              <w:t xml:space="preserve">и 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Основы делового общения в устных и письменных формах в типичных ситуациях: знакомство, разговор по телефону, командировка в одну из немецкоязычных стран, осмотр и знакомство с фирмой, обсуждение и подписание договора, посещение выставки, ведение деловых переговор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>
          <w:trHeight w:val="19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еловая корреспонденция (деловые письма, факс, телекс, письмо-запрос, предложение, заказ, подтверждение заказа, рекламации, протоколы и т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3-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ингвокоммерческий комментарий по отобранным темам и типам деловой корреспонденции с иллюстративным материал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ингвострановедческий комментарий по отобранным темам и ситуациям с иллюстративным материал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Грамматический комментарий, включающий все основные темы нормативной грамматики устной и письменной речи немецкого язы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Практика, включающая коммуникативно-ориентированные упражнения и задания для формирования навыков и умений делового общения в отобранных ситуациях в устной и письменной фор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бобщающее занятие.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lang w:val="en-US"/>
              </w:rPr>
            </w:pPr>
            <w:r>
              <w:rPr>
                <w:rFonts w:eastAsia="HiddenHorzOCR;Arial Unicode MS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Деловая игра по изученным темам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ый контрол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(с оценкой) 9 часов</w:t>
            </w:r>
          </w:p>
        </w:tc>
      </w:tr>
      <w:tr>
        <w:trPr/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HiddenHorzOCR;Arial Unicode MS"/>
                <w:b/>
                <w:sz w:val="28"/>
                <w:szCs w:val="28"/>
              </w:rPr>
              <w:t>Итого:</w:t>
            </w:r>
            <w:r>
              <w:rPr>
                <w:rFonts w:eastAsia="HiddenHorzOCR;Arial Unicode MS"/>
                <w:sz w:val="28"/>
                <w:szCs w:val="28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HiddenHorzOCR;Arial Unicode MS"/>
                <w:b/>
                <w:sz w:val="28"/>
                <w:szCs w:val="28"/>
              </w:rPr>
              <w:t>Всего за курс: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HiddenHorzOCR;Arial Unicode MS"/>
                <w:sz w:val="28"/>
                <w:szCs w:val="28"/>
              </w:rPr>
              <w:t xml:space="preserve">14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HiddenHorzOCR;Arial Unicode MS"/>
          <w:b/>
          <w:sz w:val="28"/>
          <w:szCs w:val="28"/>
        </w:rPr>
        <w:t>Содержание дисциплины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Информационные материалы о проведении конференции</w:t>
      </w:r>
      <w:r>
        <w:rPr>
          <w:rFonts w:eastAsia="HiddenHorzOCR;Arial Unicode MS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</w:rPr>
        <w:t>-</w:t>
      </w:r>
      <w:r>
        <w:rPr>
          <w:rFonts w:eastAsia="HiddenHorzOCR;Arial Unicode MS"/>
        </w:rPr>
        <w:t xml:space="preserve">  </w:t>
      </w:r>
      <w:r>
        <w:rPr>
          <w:rFonts w:eastAsia="HiddenHorzOCR;Arial Unicode MS"/>
          <w:sz w:val="28"/>
          <w:szCs w:val="28"/>
        </w:rPr>
        <w:t>Лексический материал для оформления коммуникативных намерений п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HiddenHorzOCR;Arial Unicode MS"/>
          <w:sz w:val="28"/>
          <w:szCs w:val="28"/>
        </w:rPr>
        <w:t xml:space="preserve">общении в условиях конференции, симпозиума.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Речевые клише для оформления устных и письменных текстов запрос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 xml:space="preserve">приглашения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 Речевые клише для оформления тезисов.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2.   Формы деловой переписк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Нормативный шаблон делового письм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Речевые клише для оформления делового письм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Перевод текстов деловых писем различных видов: письмо-запрос; письм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приглашение; факс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iddenHorzOCR;Arial Unicode MS"/>
          <w:sz w:val="28"/>
          <w:szCs w:val="28"/>
        </w:rPr>
        <w:t>3.  Деловое общение: телефонный разговор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  Речевые клише, используемые при общении по телефону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овое и изучающее чтение профессионально-ориентированных текст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исание аннотаций и рефератов по прочитанной литератур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ление монологических высказываний по заданной тем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ыполнение лексических и грамматических упражне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ведение круглых столов по актуальным проблемам хим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иск информации в Интернете по изучаемым тема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ектные работы. Студенты разрабатывают проекты  по изучаемым темам самостоятельно или в группах с последующей их презентацие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ведение деловых игр по темам делового общения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  <w:lang w:val="en-US"/>
        </w:rPr>
      </w:pPr>
      <w:r>
        <w:rPr>
          <w:rFonts w:eastAsia="HiddenHorzOCR;Arial Unicode MS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Самостоятельная работа студентов планируется и организуется преподавателем и имеет целью развитие познавательной деятельности. Самостоятельная работа включает все виды речевой деятельности: чтение, письмо, аудирование и говорение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Чте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подаватель заранее отбирает тексты и рекомендует их студентам. Профессионально-ориентированные тексты являются аутентичными и относятся к научному стилю.  Для контроля понимания прочитанного используются все виды чтения: ознакомительное, поисковое и аналитическое, а также вопросно-ответная беседа, устные и письменные рефераты.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Аудирова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троль понимания осуществляется в форме вопросно-ответной беседы, диалогов между студентами, написания изложений по теме прослушанного, пересказа на немецком языке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Письмо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 данному аспекту студенты выполняют лексические и грамматические упражнения, составляют тезисы, письменные аннотации и рефераты на немецком языке, деловые письма.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спект «Говорение»</w:t>
      </w:r>
    </w:p>
    <w:p>
      <w:pPr>
        <w:pStyle w:val="Normal"/>
        <w:autoSpaceDE w:val="false"/>
        <w:ind w:firstLine="708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троль и закрепления навыков говорения осуществляется в ходе диалогов и   ролевых игр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  <w:r>
        <w:rPr>
          <w:rFonts w:eastAsia="HiddenHorzOCR;Arial Unicode MS"/>
          <w:i/>
          <w:sz w:val="28"/>
          <w:szCs w:val="28"/>
          <w:u w:val="single"/>
        </w:rPr>
        <w:t>деловой иностранный язык (немецкий):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а) основная литература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Белова А.Ю. Немецкий язык. Учебное пособие для студентов заочного отделения. 2 ч. Изд-во «научная книга». 2008.-88 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Кольцова О.В., Кучерова Т.Н. Из истории химии. Учебное пособие для студентов химических факультетов. – Саратов: ООО Издательский Центр «Наука», 2011. – 112 с. </w:t>
      </w:r>
    </w:p>
    <w:p>
      <w:pPr>
        <w:pStyle w:val="Normal"/>
        <w:tabs>
          <w:tab w:val="clear" w:pos="708"/>
          <w:tab w:val="left" w:pos="900" w:leader="none"/>
          <w:tab w:val="left" w:pos="4230" w:leader="none"/>
        </w:tabs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:</w:t>
        <w:tab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1. Бутерина О.В., Массина С.А. </w:t>
      </w:r>
      <w:r>
        <w:rPr>
          <w:rFonts w:eastAsia="HiddenHorzOCR;Arial Unicode MS"/>
          <w:sz w:val="28"/>
          <w:szCs w:val="28"/>
          <w:lang w:val="en-US"/>
        </w:rPr>
        <w:t>Infinitiv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I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I</w:t>
      </w:r>
      <w:r>
        <w:rPr>
          <w:rFonts w:eastAsia="HiddenHorzOCR;Arial Unicode MS"/>
          <w:sz w:val="28"/>
          <w:szCs w:val="28"/>
        </w:rPr>
        <w:t xml:space="preserve"> : Учебное пособие по немецкому языку. – Саратов: Издательский центр «Наука», 2009. – 84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Николаенко Т.М., Щеглова Г.В. </w:t>
      </w:r>
      <w:r>
        <w:rPr>
          <w:rFonts w:eastAsia="HiddenHorzOCR;Arial Unicode MS"/>
          <w:sz w:val="28"/>
          <w:szCs w:val="28"/>
          <w:lang w:val="de-DE"/>
        </w:rPr>
        <w:t>Partizipien</w:t>
      </w:r>
      <w:r>
        <w:rPr>
          <w:rFonts w:eastAsia="HiddenHorzOCR;Arial Unicode MS"/>
          <w:sz w:val="28"/>
          <w:szCs w:val="28"/>
        </w:rPr>
        <w:t>. Саратов: ИЦ «Наука», 2008. – 28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Лебедев В.Б. Знакомьтесь, Германия, М., 2003.- 286 с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Телевизионный курс немецкого языка „</w:t>
      </w:r>
      <w:r>
        <w:rPr>
          <w:rFonts w:eastAsia="HiddenHorzOCR;Arial Unicode MS"/>
          <w:sz w:val="28"/>
          <w:szCs w:val="28"/>
          <w:lang w:val="de-DE"/>
        </w:rPr>
        <w:t>Alle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de-DE"/>
        </w:rPr>
        <w:t>Gute</w:t>
      </w:r>
      <w:r>
        <w:rPr>
          <w:rFonts w:eastAsia="HiddenHorzOCR;Arial Unicode MS"/>
          <w:sz w:val="28"/>
          <w:szCs w:val="28"/>
        </w:rPr>
        <w:t>!“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Компьютерные обучающие программы по граммати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3. Аудио- и видеоматериалы на немецком язык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нитофоны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идеоаппаратура (телевизор, видеомагнитофоны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 подготовки  «Х</w:t>
      </w:r>
      <w:r>
        <w:rPr>
          <w:rFonts w:eastAsia="HiddenHorzOCR;Arial Unicode MS"/>
          <w:sz w:val="28"/>
          <w:szCs w:val="28"/>
          <w:u w:val="single"/>
        </w:rPr>
        <w:t xml:space="preserve">имическая технология» 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 (ы)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учерова Т.Н. – доцент кафедры немецкого языка Института филологии 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немецкого языка ИФиЖ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т </w:t>
      </w:r>
      <w:r>
        <w:rPr>
          <w:rFonts w:eastAsia="HiddenHorzOCR;Arial Unicode MS"/>
          <w:sz w:val="28"/>
          <w:szCs w:val="28"/>
          <w:u w:val="single"/>
        </w:rPr>
        <w:t xml:space="preserve">  30.10.2011 </w:t>
      </w:r>
      <w:r>
        <w:rPr>
          <w:rFonts w:eastAsia="HiddenHorzOCR;Arial Unicode MS"/>
          <w:sz w:val="28"/>
          <w:szCs w:val="28"/>
        </w:rPr>
        <w:t>года, протокол № 3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кафедрой немецкого языка                                                         Т.Н.Кучер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екан факультета иностранных языков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 лингводидактики                                                                             Р.З Назарова  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института химии                                                              О.В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0:00Z</dcterms:created>
  <dc:creator>Kafedra</dc:creator>
  <dc:description/>
  <cp:keywords/>
  <dc:language>en-US</dc:language>
  <cp:lastModifiedBy>Kafedra</cp:lastModifiedBy>
  <dcterms:modified xsi:type="dcterms:W3CDTF">2011-11-29T09:26:00Z</dcterms:modified>
  <cp:revision>3</cp:revision>
  <dc:subject/>
  <dc:title/>
</cp:coreProperties>
</file>